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rter 4, Lesson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lms 6, 38, 51, 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s 77-8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What do the Psalms of this lesson describe concerning a righteous m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David recognized that he had sinned against 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4" w:right="571" w:hanging="37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According to the authors of our book, how may the contents of Psalm 6 be summarized? 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What does David ask God to do for him in 6:2-4? 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List some expressions that show how David describes himself in 6:-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 What is the general theme of Psalm 38? 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Note in Psa. 51:7-12 some things David asked God to do for him. 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 What sacrifices does God want from sinful man? 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 Explain what David says in Psa. 51:5.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Who is the truly “blessed” person in Psa. 32?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Even though David’s sin was forgiven, list some consequences of his si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n what way is this said to be one of the saddest in the Bible? 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4:43:00Z</dcterms:created>
  <dc:creator>PINE LANE</dc:creator>
  <dc:description/>
  <dc:language>en-US</dc:language>
  <cp:lastModifiedBy>Frank D Vines</cp:lastModifiedBy>
  <cp:lastPrinted>2005-03-18T09:18:00Z</cp:lastPrinted>
  <dcterms:modified xsi:type="dcterms:W3CDTF">2005-03-26T03:42:00Z</dcterms:modified>
  <cp:revision>8</cp:revision>
  <dc:subject/>
  <dc:title>Quarter 4  Lesson 22</dc:title>
</cp:coreProperties>
</file>